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Χαιρετισμό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Μητροπολίτη Δημητριάδος Ιγνατίο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Στην Εργαστηριακή Συνάντηση του Προγράμματος Ορθοδοξία και Επιστήμες ανά τον Κόσμο (SOW) του Ινστιτούτου Ιστορικών Ερευνών του Εθνικού Ιδρύματος Ερευνών σε συνεργασία με την Ακαδημία Θεολογικών Σπουδών Βόλου</w:t>
      </w:r>
    </w:p>
    <w:p>
      <w:pPr>
        <w:pStyle w:val="Normal"/>
        <w:jc w:val="center"/>
        <w:rPr>
          <w:rFonts w:ascii="Times New Roman" w:hAnsi="Times New Roman" w:cs="Times New Roman"/>
          <w:sz w:val="24"/>
          <w:szCs w:val="24"/>
        </w:rPr>
      </w:pPr>
      <w:r>
        <w:rPr>
          <w:rFonts w:cs="Times New Roman" w:ascii="Times New Roman" w:hAnsi="Times New Roman"/>
          <w:b/>
          <w:sz w:val="24"/>
          <w:szCs w:val="24"/>
          <w:lang w:val="en-US"/>
        </w:rPr>
        <w:t>25</w:t>
      </w:r>
      <w:r>
        <w:rPr>
          <w:rFonts w:cs="Times New Roman" w:ascii="Times New Roman" w:hAnsi="Times New Roman"/>
          <w:b/>
          <w:sz w:val="24"/>
          <w:szCs w:val="24"/>
        </w:rPr>
        <w:t xml:space="preserve"> Νοεμβρίου, 2017, Μελισσιάτικα, Βόλος</w:t>
      </w:r>
    </w:p>
    <w:p>
      <w:pPr>
        <w:pStyle w:val="Normal"/>
        <w:jc w:val="both"/>
        <w:rPr>
          <w:rFonts w:ascii="Times New Roman" w:hAnsi="Times New Roman" w:cs="Times New Roman"/>
          <w:sz w:val="24"/>
          <w:szCs w:val="24"/>
        </w:rPr>
      </w:pPr>
      <w:r>
        <w:rPr>
          <w:rFonts w:cs="Times New Roman" w:ascii="Times New Roman" w:hAnsi="Times New Roman"/>
          <w:sz w:val="24"/>
          <w:szCs w:val="24"/>
        </w:rPr>
        <w:t>Αγαπητοί σύνεδρο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Με ιδιαίτερη χαρά θα ήθελα να σας καλωσορίσω εδώ στο Βόλο, με αφορμή την εργαστηριακή συνάντηση του Προγράμματος «Ορθοδοξία και Επιστήμες ανά τον κόσμο» του Ινστιτούτου Ιστορικών Ερευνών του Εθνικού Ιδρύματος Ερευνών που διοργανώνεται σε συνεργασία με την Ακαδημία Θεολογικών Σπουδών. Η σημαντική αυτή συνάντηση φιλοδοξεί να συζητήσει ένα ιδιαίτερα κρίσιμο ζήτημα που αφορά στη συμβολή της θεολογίας στο διάλογο με τις φυσικές επιστήμες.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Η σχέση μεταξύ θεολογίας και επιστημών αποτελεί ένα ζήτημα ιδιαίτερα σημαντικό όσο και περίπλοκο. Στο διάβα της ιστορίας, η σχέση αυτή πέρασε από πολλές φάσεις, από τη μακραίωνη αρμονική συνεργασία κατά τη βυζαντινή και μεσαιωνική περίοδο μέχρι τη νεωτερική σχάση και αντιπαράθεση. Ζώντας σήμερα σε μια εποχή, η οποία γνωρίζει ραγδαία ανάπτυξη στο χώρο των επιμέρους επιστημών όπως και στο πεδίο της τεχνολογίας, η Ορθοδοξία καλείται να αφουγκραστεί τις τρέχουσες επιστημονικές εξελίξεις και αξιοποιώντας τη μακραίωνη παράδοση και εμπειρία της να συμβάλει δημιουργικά και γόνιμα στον διάλογο και τη συνάντηση των δύο χώρων. Η επείγουσα ωστόσο αυτή ανάγκη δεν ακυρώνει και τη διάκριση μεταξύ των δύο αυτών χώρων στο επίπεδο των προϋποθέσεων και της μεθόδου με την οποία επιχειρούν να προσεγγίσουν την πραγματικότητα. Αν η επιστήμη αξιοποιεί εξ ορισμού τις αισθήσεις και το πείραμα για να ερμηνεύει επιμέρους φαινόμενα του φυσικού κόσμου, η θεολογία από την πλευρά της αναζητά το βαθύτερο νόημα και σκοπό της δημιουργίας με αφετηρία την Αποκάλυψη του Θεού στην ιστορία, όπως αυτή διασώζεται στην αποστολική παράδοση.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Παρά τη διαφοροποίηση αυτή, η επιστήμη και η θεολογία, έχοντας σήμερα λιγότερο ή περισσότερο, υπερβεί την παλαιότερη στείρα αντιπαράθεση και αμοιβαία καχυποψία, είναι σε θέση να διασταυρωθούν δημιουργικά στο ζήτημα της κατανόησης της αλήθειας του ανθρώπου και ολάκερου του κόσμου. Για παράδειγμα, με την περίφημη «Ανθρωπική Κοσμολογική Αρχή», η οποία διατυπώθηκε το 1986, κατέστη προφανές και στην επιστήμη μια μακραίωνη πεποίθηση της θεολογίας, ότι ο άνθρωπος δεν συνιστά απλά ένα εξάρτημα μιας καλοκουρδισμένης μηχανής του κόσμου, όπως πιστευόταν στο μηχανιστικό κοσμοείδωλο της νευτώνειας φυσικής, αλλά διαδραματίζει ή μπορεί να διαδραματίσει κεντρικό ρόλο στο σύμπαν. Την ίδια στιγμή, αναδείχθηκε και η αμοιβαία αλληλεξάρτηση ανθρώπου και κόσμου, γεγονός που περαιτέρω επισημαίνει και την ευθύνη του πρώτου για την διαφύλαξη της ακεραιότητας του δεύτερου. Εξάλλου, με τη θεωρία της εξέλιξης, την οποία δύσκολα μπορεί κάποιος να αμφισβητήσει σήμερα στις βασικές της αρχές, ενισχύθηκε ακόμη περισσότερο ο στενός αυτός δεσμός του ανθρώπου με τον περιβάλλοντα φυσικό και έμβιο κόσμο.</w:t>
      </w:r>
    </w:p>
    <w:p>
      <w:pPr>
        <w:pStyle w:val="Normal"/>
        <w:ind w:firstLine="720"/>
        <w:jc w:val="both"/>
        <w:rPr/>
      </w:pPr>
      <w:r>
        <w:rPr>
          <w:rFonts w:cs="Times New Roman" w:ascii="Times New Roman" w:hAnsi="Times New Roman"/>
          <w:sz w:val="24"/>
          <w:szCs w:val="24"/>
        </w:rPr>
        <w:t>Η Ορθοδοξία, ζώντας πλέον για τα καλά στην εποχή της νεωτερικότητας και της μετανεωτερικότητας, δεν μπορεί να αγνοεί τα παραπάνω όσο και τα νεώτερα πορίσματα της επιστήμης, παραμένοντας έτσι προσκολλημένη σε προνεωτερικά μεσαιωνικά κοσμοείδωλα. Χωρίς βεβαίως, να αποδέχεται άκριτα τα πορίσματα αυτά, δεν μπορεί να θεολογεί ερήμην αυτών ή των ηθικών διλημμάτων που αυτά φέρνουν στην επιφάνεια, ή ακόμη και ενάντια σε αυτά τα πορίσματα, αγνοώντας την πολυπλοκότητα των φυσικών φαινομένων ή τους ποικίλους παράγοντες που συμβάλλουν στη διαμόρφωση και εξέλιξη της ζωής. Ακολουθώντας το ζωντανό παράδειγμα των Πατέρων της Εκκλησίας, οι οποίοι, ως πανεπιστήμονες με τα μέτρα της εποχής τους, ήρθαν σε διάλογο με τον περιβάλλοντα κόσμο, η θεολογία οφείλει σήμερα να ανταποκριθεί στις προκλήσεις που θέτουν οι ραγδαίες επιστημονικές ανακαλύψεις, και εκσυγχρονίζοντας το λόγο της να αναζητήσει τους πλέον κατάλληλους τρόπους επανερμηνείας της αποστολικής πίστης στο γλωσσικό κώδικα του σύγχρονου κοσμοειδώλου.</w:t>
      </w:r>
    </w:p>
    <w:p>
      <w:pPr>
        <w:pStyle w:val="Normal"/>
        <w:jc w:val="both"/>
        <w:rPr/>
      </w:pPr>
      <w:r>
        <w:rPr>
          <w:rFonts w:cs="Times New Roman" w:ascii="Times New Roman" w:hAnsi="Times New Roman"/>
          <w:sz w:val="24"/>
          <w:szCs w:val="24"/>
        </w:rPr>
        <w:tab/>
        <w:t>Με βαθιά αφοσίωση και ταυτόχρονα ανοικτοί στον δημιουργικό διάλογο με τα σύγχρονα ρεύματα της επιστήμης και του πολιτισμού, σας καλωσορίζουμε στην όμορφη πόλη μας, με τη μακρά ιστορία της ως σημείο διαλόγου και συνάντησης διαφορετικών πολιτισμών, εθνικών και θρησκευτικών παραδόσεων, προσδοκώντας με την ευλογία του Θεού την επιτυχή κατάληξη των εργασιών της συνάντησης αυτή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7:30:00Z</dcterms:created>
  <dc:creator>Volos Academy Theological Studies</dc:creator>
  <dc:description/>
  <cp:keywords/>
  <dc:language>en-US</dc:language>
  <cp:lastModifiedBy>Panteleimon Kalaitzidis</cp:lastModifiedBy>
  <dcterms:modified xsi:type="dcterms:W3CDTF">2017-11-25T04:44:00Z</dcterms:modified>
  <cp:revision>4</cp:revision>
  <dc:subject/>
  <dc:title/>
</cp:coreProperties>
</file>