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Χαιρετισμό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Μητροπολίτη Δημητριάδος Ιγνατίο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Στην τοπική συνδιάσκεψη της Συνέλευσης Ευρωπαϊκών Εκκλησιών εν όψει της Γενικής Συνέλευση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6, Οκτωβρίου, 2017, Βόλος</w:t>
      </w:r>
    </w:p>
    <w:p>
      <w:pPr>
        <w:pStyle w:val="Normal"/>
        <w:jc w:val="both"/>
        <w:rPr>
          <w:rFonts w:ascii="Times New Roman" w:hAnsi="Times New Roman" w:cs="Times New Roman"/>
          <w:sz w:val="24"/>
          <w:szCs w:val="24"/>
        </w:rPr>
      </w:pPr>
      <w:r>
        <w:rPr>
          <w:rFonts w:cs="Times New Roman" w:ascii="Times New Roman" w:hAnsi="Times New Roman"/>
          <w:sz w:val="24"/>
          <w:szCs w:val="24"/>
        </w:rPr>
        <w:t>Αγαπητοί μου επίσκοποι και εκπρόσωποι των Εκκλησιών</w:t>
      </w:r>
    </w:p>
    <w:p>
      <w:pPr>
        <w:pStyle w:val="Normal"/>
        <w:jc w:val="both"/>
        <w:rPr>
          <w:rFonts w:ascii="Times New Roman" w:hAnsi="Times New Roman" w:cs="Times New Roman"/>
          <w:sz w:val="24"/>
          <w:szCs w:val="24"/>
        </w:rPr>
      </w:pPr>
      <w:r>
        <w:rPr>
          <w:rFonts w:cs="Times New Roman" w:ascii="Times New Roman" w:hAnsi="Times New Roman"/>
          <w:sz w:val="24"/>
          <w:szCs w:val="24"/>
        </w:rPr>
        <w:t>Αδελφές και αδελφοί εν Χριστώ</w:t>
      </w:r>
    </w:p>
    <w:p>
      <w:pPr>
        <w:pStyle w:val="Normal"/>
        <w:jc w:val="both"/>
        <w:rPr/>
      </w:pPr>
      <w:r>
        <w:rPr>
          <w:rFonts w:cs="Times New Roman" w:ascii="Times New Roman" w:hAnsi="Times New Roman"/>
          <w:sz w:val="24"/>
          <w:szCs w:val="24"/>
        </w:rPr>
        <w:t>Με ιδιαίτερη χαρά θα ήθελα να καλωσορίσω τα σεβαστά μέλη της προσυνοδικής αυτής συνδιάσκεψης της Συνέλευσης Ευρωπαϊκών Εκκλησιών</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εδώ στο Βόλο, εν όψει της Γενικής Συνέλευσης η οποία πρόκειται να πραγματοποιηθεί στο </w:t>
      </w:r>
      <w:r>
        <w:rPr>
          <w:rFonts w:cs="Times New Roman" w:ascii="Times New Roman" w:hAnsi="Times New Roman"/>
          <w:sz w:val="24"/>
          <w:szCs w:val="24"/>
          <w:lang w:val="en-US"/>
        </w:rPr>
        <w:t xml:space="preserve">Novi-Sad </w:t>
      </w:r>
      <w:r>
        <w:rPr>
          <w:rFonts w:cs="Times New Roman" w:ascii="Times New Roman" w:hAnsi="Times New Roman"/>
          <w:sz w:val="24"/>
          <w:szCs w:val="24"/>
        </w:rPr>
        <w:t>της Σερβίας, τον προσεχή Μάιο του 2018.</w:t>
      </w:r>
    </w:p>
    <w:p>
      <w:pPr>
        <w:pStyle w:val="Normal"/>
        <w:jc w:val="both"/>
        <w:rPr/>
      </w:pPr>
      <w:r>
        <w:rPr>
          <w:rFonts w:cs="Times New Roman" w:ascii="Times New Roman" w:hAnsi="Times New Roman"/>
          <w:sz w:val="24"/>
          <w:szCs w:val="24"/>
        </w:rPr>
        <w:t>Ήταν το 2016, όταν είδε το φως της δημοσιότητας μια Ανοικτή Επιστολή από τη διοικούσα επιτροπή της Συνέλευσης των Ευρωπαϊκών Εκκλησιών σχετικά με το Μέλλον της Ευρώπης. Στην Επιστολή αυτή περιγράφονταν οι ποικίλες ανησυχίες των λαών της Ευρώπης, οι οποίοι ανήκουν σε διαφορετικές χριστιανικές παραδόσεις, ενώ καλούσε τις τοπικές Εκκλησίες να εμπλακούν δημιουργικά στη συζήτηση για το μέλλον της ευρωπαϊκής Ηπείρου.</w:t>
      </w:r>
    </w:p>
    <w:p>
      <w:pPr>
        <w:pStyle w:val="Normal"/>
        <w:jc w:val="both"/>
        <w:rPr>
          <w:rFonts w:ascii="Times New Roman" w:hAnsi="Times New Roman" w:cs="Times New Roman"/>
          <w:sz w:val="24"/>
          <w:szCs w:val="24"/>
        </w:rPr>
      </w:pPr>
      <w:r>
        <w:rPr>
          <w:rFonts w:cs="Times New Roman" w:ascii="Times New Roman" w:hAnsi="Times New Roman"/>
          <w:sz w:val="24"/>
          <w:szCs w:val="24"/>
        </w:rPr>
        <w:t>Όπως σχεδόν σε όλα τα μήκη και πλάτη του κόσμου, έτσι και η Ευρώπη αντιμετωπίζει σήμερα ένα ευρύ φάσμα από κρίσιμες πολιτικές και κοινωνικο-οικονομικές προκλήσεις, οι οποίες πρόκειται να διαμορφώνουν τόσο τη φυσιογνωμία της όσο το μέλλον και την ενότητά της: πλανητικοί περιορισμοί, ιδίως σε ότι αφορά στην κλιματική αλλαγή και την απώλεια της βιοποικιλότητας, κοινωνικές ανισότητες συμπεριλαμβανομένης της ανεργίας των νέων και των ανθρώπων που μένουν εκτός παραγωγής λόγω της αποβιομηχανοποίησης διαφόρων περιοχών, καθώς επίσης και τη συνακόλουθη απώλεια εμπιστοσύνης από την πλευρά των πολιτών στις κυβερνήσεις, τους πολιτικούς θεσμούς, την Ευρωπαϊκή Ένωση και τα θεσμικά της όργανα. Τέλος, μια εξίσου σημαντική πρόκληση είναι και ο αναδυόμενος ευρωσκεπτικισμός ή ακόμη περισσότερο η αναβίωση των ποικίλων φασιστικών και νεο-ναζιστικών ιδεολογιών, του θρησκευτικού εξτρεμισμού και ριζοσπαστιμού.</w:t>
      </w:r>
    </w:p>
    <w:p>
      <w:pPr>
        <w:pStyle w:val="Normal"/>
        <w:jc w:val="both"/>
        <w:rPr>
          <w:rFonts w:ascii="Times New Roman" w:hAnsi="Times New Roman" w:cs="Times New Roman"/>
          <w:sz w:val="24"/>
          <w:szCs w:val="24"/>
        </w:rPr>
      </w:pPr>
      <w:r>
        <w:rPr>
          <w:rFonts w:cs="Times New Roman" w:ascii="Times New Roman" w:hAnsi="Times New Roman"/>
          <w:sz w:val="24"/>
          <w:szCs w:val="24"/>
        </w:rPr>
        <w:tab/>
        <w:t>Με την Ανοικτή Επιστολή της, η ΚΕΚ επεχείρησε να φέρει στην επιφάνεια το θεμελιώδες ερώτημα για τις κοινές ευρωπαϊκές αξίες, και τον τρόπο που αυτές μπορούν να εκφραστούν σήμερα στην ευρωπαϊκή ήπειρο. Όπως σημειώνεται από τις Εκκλησίες μέλη στην Οικουμενική Χάρτα (2001) «χωρίς κοινές αξίες η ενότητα δεν μπορεί να διαρκέσει», μια δήλωση η οποία απέβλεπε στο να επιβεβαιώσει εκ νέου τη σημασία των κοινών αξιών, οι οποίες κατά κύριο λόγο έχουν χριστιανικές ρίζες, όπως λ.χ. η ανθρώπινη αξιοπρέπεια, η ειρήνη, η καταλλαγή, η δικαιοσύνη, η δημοκρατία, ο σεβασμός των ανθρωπίνων δικαιωμάτων, η αλληλεγγύη κλπ., ως το κατεξοχήν θεμέλιο της ευρωπαϊκής ταυτότητας. Την ίδια στιγμή και στο βαθμό που «η μη δράση δεν συνιστά στην πραγματικότητα επιλογή», οι Εκκλησίες καλούνται, απέναντι στις κρίσιμες προκλήσεις που αντιμετωπίζουν να αξιοποιήσουν τον πλούτο της παράδοσής τους, λαμβάνοντας υπόψη και τη θεολογική συζήτηση για τη διακονία, τη θυσία και τη μαρτυρία, προκειμένου να μπορέσουν να συμβάλλουν με θετικό τρόπο στην οικοδόμηση μιας ενωμένης και δίκαιης Ευρώπης.</w:t>
      </w:r>
    </w:p>
    <w:p>
      <w:pPr>
        <w:pStyle w:val="Normal"/>
        <w:jc w:val="both"/>
        <w:rPr/>
      </w:pPr>
      <w:r>
        <w:rPr>
          <w:rFonts w:cs="Times New Roman" w:ascii="Times New Roman" w:hAnsi="Times New Roman"/>
          <w:sz w:val="24"/>
          <w:szCs w:val="24"/>
        </w:rPr>
        <w:tab/>
        <w:t>Παρά την ποικιλία των απόψεων που υπάρχουν μεταξύ των Ευρωπαϊκών Εκκλησιών και των μεμονωμένων χριστιανών για το ποια είναι η θέση τους μέσα στο ευρωπαϊκό γίγνεσθαι, όλοι, λιγότερο ή περισσότερο, μοιράζονται τις παραπάνω κοινές βασικές αξίες, στις οποίες ανάγονται οι ρίζες της ενότητας της Ευρώπης και στις οποίες στηρίζεται το μέλλον τη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Μπροστά στην κατάσταση αυτή, η προσυνοδική αυτή συνδιάσκεψη των μελών της Συνέλευσης των Ευρωπαϊκών Εκκλησιών και ιδίως η επικείμενη Γενική Συνέλευσή της αποκτούν επείγουσα σημασία για το μέλλον όχι μόνο της ίδιας της Ευρώπης αλλά και για το μέλλον του Χριστιανισμού στην Ευρώπη.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Εδώ και πολλά χρόνια η Μητρόπολή μας, η οποία βρίσκεται στην κεντρική Ελλάδα, (Θεσσαλία) σε συνεργασία με την Ακαδημία Θεολογικών Σπουδών (μια ηγετική φωνή στη σύγχρονη ορθόδοξη θεολογία) έχουν αποκτήσει σημαντική εμπειρία από τη διοργάνωση ποικίλων σημαντικών οικουμενικών συναντήσεων και συσκέψεων, στην προσπάθεια τους να φέρουν την Ορθόδοξη Εκκλησία και τη θεολογία της σε ειλικρινή διάλογο με τις σύγχρονες προκλήσεις.</w:t>
      </w:r>
    </w:p>
    <w:p>
      <w:pPr>
        <w:pStyle w:val="Normal"/>
        <w:jc w:val="both"/>
        <w:rPr>
          <w:rFonts w:ascii="Times New Roman" w:hAnsi="Times New Roman" w:cs="Times New Roman"/>
          <w:sz w:val="24"/>
          <w:szCs w:val="24"/>
        </w:rPr>
      </w:pPr>
      <w:r>
        <w:rPr>
          <w:rFonts w:cs="Times New Roman" w:ascii="Times New Roman" w:hAnsi="Times New Roman"/>
          <w:sz w:val="24"/>
          <w:szCs w:val="24"/>
        </w:rPr>
        <w:tab/>
        <w:t>Με βαθιά αφοσίωση και ταυτόχρονα ανοικτοί στις οικουμενικές σχέσεις, σας καλωσορίζουμε λοιπόν στην όμορφη πόλη του Βόλου, με τη μακρά ιστορία του ως σημείο συνάντησης διαφορετικών πολιτισμών, εθνικών και θρησκευτικών παραδόσεων, προσδοκώντας με την ευλογία του Θεού την επιτυχή κατάληξη των εργασιών της συνάντησης αυτή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39:00Z</dcterms:created>
  <dc:creator>Volos Academy Theological Studies</dc:creator>
  <dc:description/>
  <dc:language>en-US</dc:language>
  <cp:lastModifiedBy>Volos Academy Theological Studies</cp:lastModifiedBy>
  <dcterms:modified xsi:type="dcterms:W3CDTF">2017-10-02T13:09:00Z</dcterms:modified>
  <cp:revision>1</cp:revision>
  <dc:subject/>
  <dc:title/>
</cp:coreProperties>
</file>